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5925312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9779447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